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87179812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ОРОК ДРУГ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.03. 2023                                                                                                 № 3457-42-VII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№ 01.3-36/1123 від 17.03.2023 р.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в новій редакції договір суборенди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3-30T09:44:00Z</cp:lastPrinted>
  <dcterms:modified xsi:type="dcterms:W3CDTF">2023-03-30T11:44:00Z</dcterms:modified>
  <cp:revision>10</cp:revision>
  <dc:subject/>
  <dc:title>ПРОЕКТ</dc:title>
</cp:coreProperties>
</file>